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.B.A. Tri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RPORATE TAXATION                     </w:t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MS317</w:t>
        <w:tab/>
        <w:tab/>
        <w:tab/>
        <w:tab/>
        <w:t xml:space="preserve">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 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An importer imported Description of goods: Mulberry Raw Silk (not thrown) (HS Code 5002 00) from People’s Republic of China. CIF value was US $ 20,000 and quantity 1,000 Kgs. Exchange rate was 1 US $ = </w:t>
      </w:r>
      <w:r>
        <w:rPr>
          <w:rFonts w:cs="Times New Roman" w:ascii="Rupee" w:hAnsi="Rupee"/>
          <w:sz w:val="24"/>
          <w:szCs w:val="24"/>
          <w:lang w:bidi="ta-IN"/>
        </w:rPr>
        <w:t>`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 44 on date of presentation of Bill of Entry. Customs Duty rates are – (i) Basic Customs Duty - 10% (ii) Education Cess - 2% (iii) SAH Education cess - 1%. There is no excise duty payable on these goods if manufactured in India. As per Notification No. 106/2003-Cus dated 10-7-2003, anti-dumping duty has been imposed on these goods imported from China, manufactured by any producer in People’s Republic of China. The anti-dumping duty will be equal to difference between amount calculated @ US $ 31.69 per Kg and ‘landed value’ of goods. Compute Customs Duty liability &amp; anti-dumping liability.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.</w:t>
        <w:tab/>
        <w:t xml:space="preserve">What do you mean by direct tax code?  Explain the features of direct tax code.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3.</w:t>
        <w:tab/>
        <w:t xml:space="preserve">Describe the income tax reforms in India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4.</w:t>
        <w:tab/>
        <w:t xml:space="preserve">What is SSI?  Describe the central excise exemption to SSI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5.  </w:t>
        <w:tab/>
        <w:t xml:space="preserve">Explain the highlights of CENVAT credit schemes.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6.  </w:t>
        <w:tab/>
        <w:t xml:space="preserve">Discuss the administrative procedures of service tax.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7.  </w:t>
        <w:tab/>
        <w:t xml:space="preserve">Elaborate on the various taxable services in India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8.  </w:t>
        <w:tab/>
        <w:t xml:space="preserve">What are the basic principles of VAT?  State the major problems in VAT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9.  </w:t>
        <w:tab/>
        <w:t>a.</w:t>
        <w:tab/>
        <w:t xml:space="preserve">State the world scenario with respect to development of VAT.   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b.</w:t>
        <w:tab/>
        <w:t xml:space="preserve">What are the advantages of VAT over conventional system of taxation? </w:t>
        <w:tab/>
        <w:tab/>
        <w:t xml:space="preserve">(10)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348c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306</Words>
  <Characters>1746</Characters>
  <CharactersWithSpaces>2048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3T09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